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bZ&amp;fufonk;sa vkefU=r gSa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¼1½ </w:t>
        <w:tab/>
        <w:t xml:space="preserve">fof'k"Vhdj.k la[;k ihñohñohñ,uñ,yñ&amp;,e-Vh-@dkWe@01¼,l½@23&amp;24 ds vUrxZr </w:t>
      </w:r>
      <w:r>
        <w:rPr>
          <w:sz w:val="28"/>
          <w:szCs w:val="28"/>
        </w:rPr>
        <w:t>550 ux fofHkUu js'kksa dh 11 dsoh lh0Vh0 ¼,D;wjslh 0-5,l½ dh vkiwfrZA</w:t>
      </w:r>
      <w:r>
        <w:rPr>
          <w:bCs/>
          <w:sz w:val="28"/>
          <w:szCs w:val="28"/>
        </w:rPr>
        <w:t xml:space="preserve"> /kjksgj jkf'k :0 23]100@&amp;</w:t>
      </w:r>
    </w:p>
    <w:p>
      <w:pPr>
        <w:pStyle w:val="BodyText3"/>
        <w:tabs>
          <w:tab w:val="clear" w:pos="720"/>
        </w:tabs>
        <w:spacing w:lineRule="auto" w:line="240" w:before="0" w:after="12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02¼,l½@23&amp;24 ds vUrxZr </w:t>
      </w:r>
      <w:r>
        <w:rPr>
          <w:sz w:val="28"/>
          <w:szCs w:val="28"/>
        </w:rPr>
        <w:t>700 ux fofHkUu js'kksa dh 11 dsoh ehVfjax D;wfcdYl ¼,D;wjslh 0-5,l½ dh vkiwfrZA</w:t>
      </w:r>
      <w:r>
        <w:rPr>
          <w:bCs/>
          <w:sz w:val="28"/>
          <w:szCs w:val="28"/>
        </w:rPr>
        <w:t xml:space="preserve"> /kjksgj jkf'k :0 3]15]000@&amp;</w:t>
      </w:r>
    </w:p>
    <w:p>
      <w:pPr>
        <w:pStyle w:val="BodyText3"/>
        <w:spacing w:lineRule="auto" w:line="240" w:before="0" w:after="120"/>
        <w:ind w:left="1440" w:right="101" w:hanging="720"/>
        <w:rPr>
          <w:sz w:val="28"/>
          <w:szCs w:val="28"/>
        </w:rPr>
      </w:pPr>
      <w:r>
        <w:rPr>
          <w:bCs/>
          <w:sz w:val="28"/>
          <w:szCs w:val="28"/>
        </w:rPr>
        <w:t>¼3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03¼,l½@23&amp;24 ds vUrxZr </w:t>
      </w:r>
      <w:r>
        <w:rPr>
          <w:sz w:val="28"/>
          <w:szCs w:val="28"/>
        </w:rPr>
        <w:t>2000 ux ,y0Vh0 ehVfjax D;wfcdYl ¼lh0Vh0 lfgr½ dh vkiwfrZA</w:t>
      </w:r>
      <w:r>
        <w:rPr>
          <w:bCs/>
          <w:sz w:val="28"/>
          <w:szCs w:val="28"/>
        </w:rPr>
        <w:t xml:space="preserve"> /kjksgj jkf'k :0 1]14]000@&amp;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BodyText3"/>
        <w:spacing w:lineRule="auto" w:line="240"/>
        <w:ind w:left="720"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mijksDr fufonk;sa fnukad 08-06-2023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550 Nos. 11 KV CT Different Ratio (Accuracy 0.5s) against tender specification no. PVVNL-MT/COM/01(s)/23-24. EMD is Rs. 23,100.00</w:t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700 Nos. 11 KV Pilfer Resistant Metering Cubical Different Ratio (Accuracy 0.5s) against tender specification no. PVVNL-MT/COM/02(s)/23-24. EMD is Rs. 3,15,000.00</w:t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2000 Nos. LT Pilfer Resistant Metering Cubical with CT Different Ratio against tender specification no. PVVNL-MT/COM/03(s)/23-24. EMD is Rs. 1,14,0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Above tenders are to be submitted by 14:00 hrs of 08.06.2023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6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6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3-05-23T19:19:00Z</cp:lastPrinted>
  <dcterms:modified xsi:type="dcterms:W3CDTF">2023-05-23T13:52:00Z</dcterms:modified>
  <cp:revision>989</cp:revision>
  <dc:subject/>
  <dc:title>if'pekapy fo|qr forj</dc:title>
</cp:coreProperties>
</file>